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Abbie Reeves </w:t>
      </w:r>
    </w:p>
    <w:p>
      <w:pPr>
        <w:pStyle w:val="Normal"/>
        <w:spacing w:lineRule="auto" w:line="480"/>
        <w:rPr/>
      </w:pPr>
      <w:r>
        <w:rPr/>
        <w:t>Mr. Wiggs</w:t>
      </w:r>
    </w:p>
    <w:p>
      <w:pPr>
        <w:pStyle w:val="Normal"/>
        <w:spacing w:lineRule="auto" w:line="480"/>
        <w:rPr/>
      </w:pPr>
      <w:r>
        <w:rPr/>
        <w:t>RWWS 1</w:t>
      </w:r>
    </w:p>
    <w:p>
      <w:pPr>
        <w:pStyle w:val="Normal"/>
        <w:spacing w:lineRule="auto" w:line="480"/>
        <w:rPr/>
      </w:pPr>
      <w:r>
        <w:rPr/>
        <w:t>January 18, 2011</w:t>
      </w:r>
    </w:p>
    <w:p>
      <w:pPr>
        <w:pStyle w:val="Normal"/>
        <w:spacing w:lineRule="auto" w:line="480"/>
        <w:jc w:val="center"/>
        <w:rPr/>
      </w:pPr>
      <w:r>
        <w:rPr/>
        <w:t>Mom's Life</w:t>
      </w:r>
    </w:p>
    <w:p>
      <w:pPr>
        <w:pStyle w:val="Normal"/>
        <w:spacing w:lineRule="auto" w:line="480"/>
        <w:jc w:val="left"/>
        <w:rPr/>
      </w:pPr>
      <w:r>
        <w:rPr/>
        <w:tab/>
        <w:t xml:space="preserve">On January 18, 1955,  my grandmother was being rushed to the hospital to have my mom. She was born in The Old St. Lukes Hospital. The name that my grandparents came up with was Charlene Rae Palmer. Her mothers name is Marjorie Palmer and her dad's name was Charles Ramon Palmer . When she was born she lived in an small apartment with her mom and daddy with three sisters at East Front Street in downtown New Bern, which is now the historical part of New Bern. Until they moved to Simmons Street, at six months old. While going through life as it is she had to put up with three older sisters, Barbara Palmer, Betty Palmer, and Cindy Palmer. They always picked on her for example every time she ate spaghetti she never ate the sauce on the noodles. So they always told her she was eating worms. </w:t>
      </w:r>
    </w:p>
    <w:p>
      <w:pPr>
        <w:pStyle w:val="Normal"/>
        <w:spacing w:lineRule="auto" w:line="480"/>
        <w:jc w:val="left"/>
        <w:rPr/>
      </w:pPr>
      <w:r>
        <w:rPr/>
        <w:tab/>
        <w:t xml:space="preserve"> Mom attended Trent Park Elementary. She attended all five years for grades one through fifth. In school she always walked to school and it was about a mile. Her and her sisters walked a path through the woods. Later on in her life my grandmother, yet again, had another child. Now my mom had yet another person to get picked on by in second grade. They named her Patricia Palmer, but now she only likes to be called Tricia. In elementary school she remembers a day when J. F. Kennedy was killed, November 22, 1963. She says, “They closed school because of the assignation of J. F. Kennedy and told them to get home as quick as they could.” She remembers that her and her sisters were scared. She remembers that she wasn't old enough to understand what was going on and that she knows something bad had happened. That's all she remembers of that day. Middle school was a whole different story.</w:t>
      </w:r>
    </w:p>
    <w:p>
      <w:pPr>
        <w:pStyle w:val="Normal"/>
        <w:spacing w:lineRule="auto" w:line="480"/>
        <w:jc w:val="left"/>
        <w:rPr/>
      </w:pPr>
      <w:r>
        <w:rPr/>
        <w:tab/>
        <w:t xml:space="preserve">Central Middle School was what she attended in 1967-1970. She says, “In middle school  she started smoking.” She used to have to take the New Bern city bus to get there. After school she had to walk about a half mile to Clark's Drug Store to catch the City Bus back home. It was about a dime fare for both routes. While we were waiting for the city bus we could sit at the soda counter and have cherry Pepsi. In middle school she remembers going to the Movies, which was right across from the school. It was called Masonic Theater. The movies cost them twenty five cents to get in, and we always got a drink and a piece of candy that was left from the fifty cents.  High School was another adventure for my mom. </w:t>
      </w:r>
    </w:p>
    <w:p>
      <w:pPr>
        <w:pStyle w:val="Normal"/>
        <w:spacing w:lineRule="auto" w:line="480"/>
        <w:jc w:val="left"/>
        <w:rPr/>
      </w:pPr>
      <w:r>
        <w:rPr/>
        <w:tab/>
        <w:t xml:space="preserve">New Bern High School was were she attended the rest of her schooling, (1970-1973) Her sisters and her walked to school until she got her license at sixteen. Her first car was a burgundy Dodge Polaro. It was right around the corner from her house. She says, “When she was a freshmen she remembers it was for whites only.” The high school for blacks was called J. T. Barber. One morning they were in class and the Principal came over the intercom told everyone had to get off the school grounds as soon as possible, because the blacks had come on campus, and was causing a lot of trouble. They were starting fights. This was around the time the race issues were starting. At that time is when New Bern High School and J. T. Barber integrated. She was in high school through the Vietnam War. She remembers that all the protests around the US about it. </w:t>
      </w:r>
    </w:p>
    <w:p>
      <w:pPr>
        <w:pStyle w:val="Normal"/>
        <w:spacing w:lineRule="auto" w:line="480"/>
        <w:jc w:val="left"/>
        <w:rPr/>
      </w:pPr>
      <w:r>
        <w:rPr/>
        <w:tab/>
        <w:t xml:space="preserve">Her first job was in 1973-1988, it was the Carolina Telephone and Telegraph Company, she was an telephone operator. She answered signals from the switch board machine, and connected calls to where ever. She stayed there until they closed the office. She meet Janice Blythe in her first year there. She immediately became a good friend, and still is today. Her second car was a yellow Ford Maveric, three speed on the column. </w:t>
      </w:r>
    </w:p>
    <w:p>
      <w:pPr>
        <w:pStyle w:val="Normal"/>
        <w:spacing w:lineRule="auto" w:line="480"/>
        <w:jc w:val="left"/>
        <w:rPr/>
      </w:pPr>
      <w:r>
        <w:rPr/>
        <w:tab/>
        <w:t xml:space="preserve">She started to work at Stanadyne Company which made faucet fixtures. At one point it was changed to Moen Incorporated, where she worked in Human Resources Department.  While at Moen she got a teal Pontiac Sunbird, five speed in the floor.  She meet Jerry Loyd Reeves in 1993 and they dated from then until May 20, 1995, which was when they got married. On there honeymoon they went to Bahamas. </w:t>
      </w:r>
    </w:p>
    <w:p>
      <w:pPr>
        <w:pStyle w:val="Normal"/>
        <w:spacing w:lineRule="auto" w:line="480"/>
        <w:jc w:val="left"/>
        <w:rPr/>
      </w:pPr>
      <w:r>
        <w:rPr/>
        <w:tab/>
        <w:t xml:space="preserve">February 21, 1996, she had me. They named me Abigayle Lorraine Reeves at 3:38 pm in Craven Regional Medical Center. Weighing four pounds, one ounce, eighteen inches long. I was born three weeks early, due to her having high blood pressure. At that time they lived in Newport, New Bern, NC. Then we moved to New Bern in 1996, and first I had to have surgery on my left ear because of a mass that was benign. Then, my father built the house, while we stayed in a trailer until it was done over in Sims road. When I was fourteen months old she went back to work at New Bern Family Practice, where she had the worst boss in history, and she worked there for eight years. In 2005 she started working at New Bern Surgical Associates, as a clerical employee. For a wonderful group of surgeons. She loves it there and is still there today. </w:t>
      </w:r>
    </w:p>
    <w:p>
      <w:pPr>
        <w:pStyle w:val="Normal"/>
        <w:spacing w:lineRule="auto" w:line="480"/>
        <w:jc w:val="left"/>
        <w:rPr/>
      </w:pPr>
      <w:r>
        <w:rPr/>
        <w:tab/>
        <w:t xml:space="preserve">“All in all I have had a very good life.” We got a dog in the year 2008. Her name is Miley Ray.  We still all live in the same house that my dad built. She will continue to work at her job because she loves it there. “The best years I have had is with Abbie!”  </w:t>
      </w:r>
    </w:p>
    <w:p>
      <w:pPr>
        <w:pStyle w:val="Normal"/>
        <w:spacing w:lineRule="atLeast" w:line="100"/>
        <w:jc w:val="left"/>
        <w:rPr>
          <w:color w:val="800000"/>
        </w:rPr>
      </w:pPr>
      <w:r>
        <w:rPr>
          <w:color w:val="800000"/>
        </w:rPr>
        <w:t>Its a good biography, it just needs a little work. You need to watch your grammar, also watch your punctuation, cause there is a LOT of mistakes dealing with those, so watch for it. It was a good story all and all, but it needs more information, you literally had me confused at some parts, especially the paragraph about John. F Kennedy. It needs to be a little bit more descriptive, because it really did have the fizz that it needed. Make sure that you look over Mr. Wiggs' rubric a few more times, okay? Its a good story, though! :D</w:t>
      </w:r>
    </w:p>
    <w:sectPr>
      <w:headerReference w:type="default" r:id="rId2"/>
      <w:footerReference w:type="default" r:id="rId3"/>
      <w:type w:val="nextPage"/>
      <w:pgSz w:w="12240" w:h="15840"/>
      <w:pgMar w:left="1440" w:right="1440" w:gutter="0" w:header="1440" w:top="199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Times New Roman"/>
      </w:rPr>
      <w:t xml:space="preserve"> </w:t>
    </w:r>
    <w:r>
      <w:rPr/>
      <w:t xml:space="preserve">Reeves </w:t>
    </w:r>
    <w:r>
      <w:rPr/>
      <w:fldChar w:fldCharType="begin"/>
    </w:r>
    <w:r>
      <w:rPr/>
      <w:instrText xml:space="preserve"> PAGE </w:instrText>
    </w:r>
    <w:r>
      <w:rPr/>
      <w:fldChar w:fldCharType="separate"/>
    </w:r>
    <w:r>
      <w:rPr/>
      <w:t>4</w:t>
    </w:r>
    <w:r>
      <w:rPr/>
      <w:fldChar w:fldCharType="end"/>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80" w:leader="none"/>
        <w:tab w:val="right" w:pos="9360" w:leader="none"/>
      </w:tabs>
    </w:pPr>
    <w:rPr/>
  </w:style>
  <w:style w:type="paragraph" w:styleId="Footer">
    <w:name w:val="Foot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9:38:01Z</dcterms:created>
  <dc:creator/>
  <dc:description/>
  <dc:language>en-US</dc:language>
  <cp:lastModifiedBy/>
  <cp:revision>0</cp:revision>
  <dc:subject/>
  <dc:title/>
</cp:coreProperties>
</file>